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88331496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09.07.2015                                                                                                 № 47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7850,5 тыс. рублей заменить словами в сумме 6037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2540,4 тыс. рублей заменить словами в сумме 65060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9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70,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43"/>
        <w:gridCol w:w="96"/>
        <w:gridCol w:w="4072"/>
        <w:gridCol w:w="2399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6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2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56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5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left" w:pos="7920" w:leader="none"/>
          <w:tab w:val="left" w:pos="972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7-13T14:54:00Z</cp:lastPrinted>
  <dcterms:modified xsi:type="dcterms:W3CDTF">2015-07-17T08:12:00Z</dcterms:modified>
  <cp:revision>8</cp:revision>
  <dc:subject/>
  <dc:title> </dc:title>
</cp:coreProperties>
</file>